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-299085</wp:posOffset>
                </wp:positionV>
                <wp:extent cx="13910310" cy="8935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0400" cy="89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-23.55pt;width:1095.25pt;height:70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56845</wp:posOffset>
                </wp:positionV>
                <wp:extent cx="13643610" cy="86880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3640" cy="868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2.35pt;width:1074.25pt;height:68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978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0.1pt;margin-top:0pt;width:531.2pt;height:129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4525787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6910</wp:posOffset>
            </wp:positionH>
            <wp:positionV relativeFrom="paragraph">
              <wp:posOffset>467360</wp:posOffset>
            </wp:positionV>
            <wp:extent cx="2849880" cy="16713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2270</wp:posOffset>
            </wp:positionH>
            <wp:positionV relativeFrom="paragraph">
              <wp:posOffset>238760</wp:posOffset>
            </wp:positionV>
            <wp:extent cx="8161655" cy="6129020"/>
            <wp:effectExtent l="0" t="0" r="0" b="0"/>
            <wp:wrapNone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1655" cy="612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ЕКТ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ОРГАНИЗАЦИЯ ДОРОЖНОГО ДВИЖЕНИЯ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А АВТОМОБИЛЬНЫХ ДОРОГАХ ОБЩЕГО ПОЛЬЗОВАНИЯ МЕСТНОГО ЗНАЧЕНИЯ ГОРОДА ИСКИТИМА НОВОСИБИРСКОЙ ОБЛАСТИ» </w:t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5750</wp:posOffset>
            </wp:positionH>
            <wp:positionV relativeFrom="paragraph">
              <wp:posOffset>128270</wp:posOffset>
            </wp:positionV>
            <wp:extent cx="10546080" cy="4740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608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/м Западный,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ходящий по территории г. Искитима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м 0+000 – км 2+530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567" w:hanging="0"/>
        <w:jc w:val="center"/>
        <w:rPr>
          <w:sz w:val="40"/>
          <w:szCs w:val="40"/>
        </w:rPr>
      </w:pPr>
      <w:r>
        <w:rPr>
          <w:b/>
          <w:sz w:val="52"/>
          <w:szCs w:val="52"/>
        </w:rPr>
        <w:t>Том 2 книга 2</w:t>
      </w: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6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2:03:00Z</dcterms:created>
  <dc:creator>Казанский</dc:creator>
  <dc:description/>
  <cp:keywords/>
  <dc:language>en-US</dc:language>
  <cp:lastModifiedBy>Лариса</cp:lastModifiedBy>
  <cp:lastPrinted>2015-06-02T11:04:00Z</cp:lastPrinted>
  <dcterms:modified xsi:type="dcterms:W3CDTF">2016-06-20T09:31:00Z</dcterms:modified>
  <cp:revision>98</cp:revision>
  <dc:subject/>
  <dc:title>ООО «Предприятие Дорожник»</dc:title>
</cp:coreProperties>
</file>